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32"/>
          <w:szCs w:val="32"/>
        </w:rPr>
        <w:t xml:space="preserve">You Must Be Movin, </w:t>
      </w:r>
      <w:r>
        <w:rPr>
          <w:rFonts w:cs="Arial" w:ascii="Arial" w:hAnsi="Arial"/>
          <w:sz w:val="24"/>
          <w:szCs w:val="24"/>
        </w:rPr>
        <w:t>David Horrigan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16"/>
          <w:szCs w:val="16"/>
        </w:rPr>
        <w:t>Intro/bridge</w:t>
        <w:tab/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306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ind w:left="-180" w:right="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Am</w:t>
        <w:tab/>
        <w:t>Am</w:t>
        <w:tab/>
        <w:tab/>
        <w:tab/>
        <w:tab/>
        <w:tab/>
        <w:tab/>
        <w:tab/>
        <w:tab/>
        <w:t>1</w:t>
        <w:tab/>
        <w:t>1</w:t>
        <w:tab/>
        <w:t>2</w:t>
        <w:tab/>
        <w:t>2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306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ind w:left="-180" w:right="0" w:hanging="0"/>
        <w:rPr/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m</w:t>
        <w:tab/>
        <w:t>Gm</w:t>
        <w:tab/>
        <w:tab/>
        <w:tab/>
        <w:tab/>
        <w:tab/>
        <w:tab/>
        <w:tab/>
        <w:tab/>
        <w:t>1</w:t>
        <w:tab/>
        <w:t>1</w:t>
        <w:tab/>
        <w:t>4</w:t>
        <w:tab/>
        <w:t>3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306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ind w:left="-180" w:right="0" w:hanging="0"/>
        <w:rPr/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m</w:t>
        <w:tab/>
        <w:t>Bm/Dm</w:t>
        <w:tab/>
        <w:tab/>
        <w:tab/>
        <w:tab/>
        <w:tab/>
        <w:tab/>
        <w:t>1</w:t>
        <w:tab/>
        <w:t>1</w:t>
        <w:tab/>
        <w:t>4</w:t>
        <w:tab/>
        <w:t>5/7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306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ind w:left="-180" w:right="0" w:hanging="0"/>
        <w:rPr/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m</w:t>
        <w:tab/>
        <w:t>Gm</w:t>
        <w:tab/>
        <w:tab/>
        <w:tab/>
        <w:tab/>
        <w:tab/>
        <w:tab/>
        <w:tab/>
        <w:tab/>
        <w:t>1</w:t>
        <w:tab/>
        <w:t>1</w:t>
        <w:tab/>
        <w:t>4</w:t>
        <w:tab/>
        <w:t>3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306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ind w:left="-180" w:right="0" w:hanging="0"/>
        <w:rPr/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m</w:t>
        <w:tab/>
        <w:t>Bm/Dm</w:t>
        <w:tab/>
        <w:tab/>
        <w:tab/>
        <w:tab/>
        <w:tab/>
        <w:tab/>
        <w:t>1</w:t>
        <w:tab/>
        <w:t>1</w:t>
        <w:tab/>
        <w:t>4</w:t>
        <w:tab/>
        <w:t>5/7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306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ind w:left="-180" w:right="0" w:hanging="0"/>
        <w:rPr/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Gm/Am</w:t>
        <w:tab/>
        <w:t>Gm</w:t>
        <w:tab/>
        <w:tab/>
        <w:tab/>
        <w:tab/>
        <w:tab/>
        <w:tab/>
        <w:tab/>
        <w:tab/>
        <w:t>1</w:t>
        <w:tab/>
        <w:t>1</w:t>
        <w:tab/>
        <w:t>3/4</w:t>
        <w:tab/>
        <w:t>3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306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ind w:left="-180" w:right="0" w:hanging="0"/>
        <w:rPr/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Gm/Am</w:t>
        <w:tab/>
        <w:t>Gm</w:t>
        <w:tab/>
        <w:tab/>
        <w:tab/>
        <w:tab/>
        <w:tab/>
        <w:tab/>
        <w:tab/>
        <w:tab/>
        <w:t>1</w:t>
        <w:tab/>
        <w:t>1</w:t>
        <w:tab/>
        <w:t>3/4</w:t>
        <w:tab/>
        <w:t>3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306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ind w:left="-180" w:right="0" w:hanging="0"/>
        <w:rPr/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Gm/Am</w:t>
        <w:tab/>
        <w:t>Gm</w:t>
        <w:tab/>
        <w:tab/>
        <w:tab/>
        <w:tab/>
        <w:tab/>
        <w:tab/>
        <w:tab/>
        <w:tab/>
        <w:t>1</w:t>
        <w:tab/>
        <w:t>1</w:t>
        <w:tab/>
        <w:t>3/4</w:t>
        <w:tab/>
        <w:t>3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306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ind w:left="-180" w:right="0" w:hanging="0"/>
        <w:rPr/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Gm/Am</w:t>
        <w:tab/>
        <w:t>Gm</w:t>
        <w:tab/>
        <w:tab/>
        <w:tab/>
        <w:tab/>
        <w:tab/>
        <w:tab/>
        <w:tab/>
        <w:tab/>
        <w:t>1</w:t>
        <w:tab/>
        <w:t>1</w:t>
        <w:tab/>
        <w:t>3/4</w:t>
        <w:tab/>
        <w:t>3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306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ind w:left="-180" w:right="0" w:hanging="0"/>
        <w:rPr/>
      </w:pPr>
      <w:r>
        <w:rPr>
          <w:rFonts w:cs="Arial" w:ascii="Comic Sans MS" w:hAnsi="Comic Sans MS"/>
          <w:sz w:val="28"/>
          <w:szCs w:val="28"/>
        </w:rPr>
        <w:tab/>
        <w:t>Am</w:t>
        <w:tab/>
        <w:t>Am</w:t>
        <w:tab/>
        <w:t>Bm</w:t>
        <w:tab/>
        <w:t>Bm</w:t>
        <w:tab/>
        <w:tab/>
        <w:tab/>
        <w:tab/>
        <w:tab/>
        <w:tab/>
        <w:tab/>
        <w:tab/>
        <w:t>4</w:t>
        <w:tab/>
        <w:t>4</w:t>
        <w:tab/>
        <w:t>5</w:t>
        <w:tab/>
        <w:t>5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306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ind w:left="-180" w:right="0" w:hanging="0"/>
        <w:rPr/>
      </w:pPr>
      <w:r>
        <w:rPr>
          <w:rFonts w:cs="Arial" w:ascii="Comic Sans MS" w:hAnsi="Comic Sans MS"/>
          <w:sz w:val="28"/>
          <w:szCs w:val="28"/>
        </w:rPr>
        <w:tab/>
        <w:t>Am</w:t>
        <w:tab/>
        <w:t>Am</w:t>
        <w:tab/>
        <w:t>Bm</w:t>
        <w:tab/>
        <w:t>Bm</w:t>
        <w:tab/>
        <w:tab/>
        <w:tab/>
        <w:tab/>
        <w:tab/>
        <w:tab/>
        <w:tab/>
        <w:tab/>
        <w:t>4</w:t>
        <w:tab/>
        <w:t>4</w:t>
        <w:tab/>
        <w:t>5</w:t>
        <w:tab/>
        <w:t>5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306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ind w:left="-180" w:right="0" w:hanging="0"/>
        <w:rPr/>
      </w:pPr>
      <w:r>
        <w:rPr>
          <w:rFonts w:cs="Arial" w:ascii="Comic Sans MS" w:hAnsi="Comic Sans MS"/>
          <w:sz w:val="28"/>
          <w:szCs w:val="28"/>
        </w:rPr>
        <w:tab/>
        <w:t>Am</w:t>
        <w:tab/>
        <w:t>Am</w:t>
        <w:tab/>
        <w:t>Bm</w:t>
        <w:tab/>
        <w:t>Bm</w:t>
        <w:tab/>
        <w:tab/>
        <w:tab/>
        <w:tab/>
        <w:tab/>
        <w:tab/>
        <w:tab/>
        <w:tab/>
        <w:t>4</w:t>
        <w:tab/>
        <w:t>4</w:t>
        <w:tab/>
        <w:t>5</w:t>
        <w:tab/>
        <w:t>5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306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ind w:left="-180" w:right="0" w:hanging="0"/>
        <w:rPr/>
      </w:pPr>
      <w:r>
        <w:rPr>
          <w:rFonts w:cs="Arial" w:ascii="Comic Sans MS" w:hAnsi="Comic Sans MS"/>
          <w:sz w:val="28"/>
          <w:szCs w:val="28"/>
        </w:rPr>
        <w:tab/>
        <w:t>Am</w:t>
        <w:tab/>
        <w:t>Am</w:t>
        <w:tab/>
        <w:t>Bm</w:t>
        <w:tab/>
        <w:t>Bm</w:t>
        <w:tab/>
        <w:tab/>
        <w:tab/>
        <w:tab/>
        <w:tab/>
        <w:tab/>
        <w:tab/>
        <w:tab/>
        <w:t>4</w:t>
        <w:tab/>
        <w:t>4</w:t>
        <w:tab/>
        <w:t>5</w:t>
        <w:tab/>
        <w:t>5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306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ind w:left="-180" w:right="0" w:hanging="0"/>
        <w:rPr/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Bm</w:t>
        <w:tab/>
        <w:t>Bm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left" w:pos="180" w:leader="none"/>
          <w:tab w:val="left" w:pos="1080" w:leader="none"/>
          <w:tab w:val="left" w:pos="1980" w:leader="none"/>
          <w:tab w:val="left" w:pos="3060" w:leader="none"/>
          <w:tab w:val="left" w:pos="378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22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ind w:left="-180" w:right="0" w:hanging="0"/>
        <w:rPr/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m</w:t>
        <w:tab/>
        <w:t>Bm/Dm</w:t>
        <w:tab/>
        <w:tab/>
        <w:tab/>
        <w:tab/>
        <w:tab/>
        <w:tab/>
        <w:t>1</w:t>
        <w:tab/>
        <w:t>1</w:t>
        <w:tab/>
        <w:t>4</w:t>
        <w:tab/>
        <w:t>5/7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32"/>
          <w:szCs w:val="32"/>
        </w:rPr>
        <w:t>Were you ever in a place, where no one knows your face?</w:t>
        <w:tab/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32"/>
          <w:szCs w:val="32"/>
        </w:rPr>
        <w:t>Were you ever in a town, with no one else around.</w:t>
        <w:tab/>
        <w:tab/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32"/>
          <w:szCs w:val="32"/>
        </w:rPr>
        <w:t>You must be movin' …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32"/>
          <w:szCs w:val="32"/>
        </w:rPr>
        <w:t>Did you ever have a day, where nothing went your way?</w:t>
        <w:tab/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32"/>
          <w:szCs w:val="32"/>
        </w:rPr>
        <w:t>You try to move forward, go backward anyway.</w:t>
        <w:tab/>
        <w:tab/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32"/>
          <w:szCs w:val="32"/>
        </w:rPr>
        <w:t>You must be movin' …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32"/>
          <w:szCs w:val="32"/>
        </w:rPr>
        <w:t xml:space="preserve">Take a look into tomorrow.    Tell me what you see.    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32"/>
          <w:szCs w:val="32"/>
        </w:rPr>
        <w:t>If it's not what you're looking for, do you think it could be?</w:t>
        <w:tab/>
        <w:tab/>
        <w:tab/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32"/>
          <w:szCs w:val="32"/>
        </w:rPr>
        <w:t>You must be movin' …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32"/>
          <w:szCs w:val="32"/>
        </w:rPr>
        <w:t xml:space="preserve">I was once in a town, with no one else around.    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32"/>
          <w:szCs w:val="32"/>
        </w:rPr>
        <w:t>I was once in a place, where no one knew my face.</w:t>
        <w:tab/>
        <w:tab/>
        <w:tab/>
        <w:tab/>
        <w:tab/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32"/>
          <w:szCs w:val="32"/>
        </w:rPr>
        <w:t>I was movin' …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Were you ever in a place, where no one knows your face?</w:t>
        <w:tab/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Were you ever in a town, with no one else around.</w:t>
        <w:tab/>
        <w:tab/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You're movin' on down, on down the line. A rattle in the engine but you're feeling fin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If the man tries to stop you, flash him a grin. Flip him the bird, it ain't no sin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But a woman she could stop you, she might even fuck you. But if you don't move with ease you might catch a disease.    In that case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Why don't you put it in gear. You've got nothing to fear. Turn on the brights, and cruise all night.    Cause you're cruisin', on down the lin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Did you ever have a day, where nothing went your way?</w:t>
        <w:tab/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You try to move forward, go backward anyw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Well start with the drink and move to the drugs. Start slangin' with the gang and hangin with the thugs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Well the man's gonna chase you. He might even race you. If your wheels are bad you might take him on a drag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But if you finally get caught and you're smoking some pot, the man's gonna smile cause he's got you on file.    Hey Pig!    I'z just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put it in gear, I've got nothing to fear. I turn on the brights, and cruise all night. Cause I'm cruisin', it's just my way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 xml:space="preserve">Take a look into tomorrow. Tell me what you see. 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If it's not what you're looking for, do you think it could be?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Mother Fucker, I don't need your jive, I'm still alive. And when you live on this street that's no small feat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My brother's a pimp my sister's a whore. Daddy's in Sing-Sing and Momma's a bor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But Dave the Wave, or so I'm named. I'm the best of the rest I'm in the Uzi trad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But still,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I put it in gear, I've got nothing to fear. I turn on the brights, and cruise all night. I'm cruisin', even when I'm boozing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 xml:space="preserve">I was once in a town, with nobody else around. 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I was once in a place, where nobody knew my face. What I do?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I never stop moving. My feet keep groovin. If I'm walking on glass or kicking some ass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The bitches all love me cause I do it with class. And the boys in the poolroom, one's even got a drum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They know I ain't sleazy cuz I make rap easy. I once made my noise around the Compton boys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They didn't like my message or the way I'z a dressed. Don't change your pace we'll rearrange your fac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270" w:right="0" w:hanging="450"/>
        <w:rPr/>
      </w:pPr>
      <w:r>
        <w:rPr>
          <w:rFonts w:cs="Arial" w:ascii="Arial" w:hAnsi="Arial"/>
          <w:sz w:val="28"/>
          <w:szCs w:val="28"/>
        </w:rPr>
        <w:t>So I put it in gear I had nothing to fear. I turned on the brights and cruised all night. Cuz I'm cruising, on down the line.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20"/>
          <w:szCs w:val="20"/>
        </w:rPr>
        <w:t>edits: 11/13,10/4/14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20"/>
          <w:szCs w:val="20"/>
        </w:rPr>
        <w:t xml:space="preserve">comments: written ~11/85 while living on Staten Ave. in Grand Ave., Oakland neighborhood after moving from Simsbury. 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bidi w:val="0"/>
        <w:spacing w:before="0" w:after="0"/>
        <w:ind w:left="-180" w:right="0" w:hanging="0"/>
        <w:rPr/>
      </w:pPr>
      <w:r>
        <w:rPr>
          <w:rFonts w:cs="Arial" w:ascii="Arial" w:hAnsi="Arial"/>
          <w:sz w:val="20"/>
          <w:szCs w:val="20"/>
        </w:rPr>
        <w:t>Gansta lyrics written and recorded ~4/89 in Davis, CA. transcribed 2/04, 3/19/04, 6/28/04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8</Characters>
  <CharactersWithSpaces>3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0:29:00Z</dcterms:created>
  <dc:creator/>
  <dc:description/>
  <dc:language>en-US</dc:language>
  <cp:lastModifiedBy/>
  <dcterms:modified xsi:type="dcterms:W3CDTF">2014-10-05T15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</vt:lpwstr>
  </property>
</Properties>
</file>